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984"/>
      </w:tblGrid>
      <w:tr>
        <w:trPr/>
        <w:tc>
          <w:tcPr>
            <w:tcW w:w="27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1428115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2" r="-2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4" w:type="dxa"/>
            <w:tcBorders/>
          </w:tcPr>
          <w:p>
            <w:pPr>
              <w:pStyle w:val="Heading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AMERICAN INSTITUTE OF ULTRASOUND IN MEDICI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ULTRASOUND PRACTICE FORU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OB/GYN POINT-OF-CARE PROCEDU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Moderator:  Alfred Abuhamad, MD</w:t>
            </w:r>
          </w:p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OVEMBER 8, 2010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9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pi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scussion/Conclu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roduction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viduals representing each society present gave an introduction including use of ultrasound, use of guidelines, and professional concern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Societies present included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erican College of Nurse-Midwiv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erican College of Obstetricians and Gynecologi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erican College of Osteopathic Obstetricians &amp; Gynecologists  (ACOO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erican College of Radiology  (AC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ciety of Radiologists in Ultrasound (SRU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erican Institute of Ultrasound in Medicine (AIU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erican Registry for Diagnostic Medical Sonography (ARDM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erican Society for Reproductive Medicine (ASR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ociation of Physician Assistants in Obstetrics &amp; Gynecolog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 xml:space="preserve">Society for Reproductive Endocrinology and Infertility  (SREI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ociation for Women’s Health, Obstetric &amp; Neonatal Nursing  (AWHON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ciety for Maternal-Fetal Medicine (SMFM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ciety of Diagnostic Medical Sonography  (SDM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ld Federation for Ultrasound in Medicine &amp; Biology (WFUMB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nation of flash drive conten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 Abuhamad gave overview of flash drive contents, explaining survey result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a. Group was surveyed prior to the Forum to determin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1. Frequency of OB point-of-care procedure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mited obstetric examination</w:t>
              <w:tab/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tal presentation in labor or office</w:t>
              <w:tab/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varian follicle measurement</w:t>
              <w:tab/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tal station in labor</w:t>
              <w:tab/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tal cardiac activity</w:t>
              <w:tab/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vical length</w:t>
              <w:tab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2. The existence of practice guidelines for OB point-of-care procedur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3. The existence of qualification guidelines for OB point-of-care procedures</w:t>
            </w:r>
          </w:p>
          <w:p>
            <w:pPr>
              <w:pStyle w:val="Bullet"/>
              <w:numPr>
                <w:ilvl w:val="0"/>
                <w:numId w:val="0"/>
              </w:numPr>
              <w:ind w:left="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rpose of meeting explained by Dr. Abuhamad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rpose of meeting is to develop a definition of limited obstetric ultrasound and then develop the corresponding education and training requirement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velopment of definition of </w:t>
            </w:r>
            <w:r>
              <w:rPr>
                <w:rFonts w:cs="Calibri" w:ascii="Calibri" w:hAnsi="Calibri"/>
                <w:i/>
                <w:iCs/>
              </w:rPr>
              <w:t>Limited</w:t>
            </w:r>
            <w:r>
              <w:rPr>
                <w:rFonts w:cs="Calibri" w:ascii="Calibri" w:hAnsi="Calibri"/>
              </w:rPr>
              <w:t xml:space="preserve"> Obstetric Ultrasound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Discussion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Which applications should be defined under Limited Ultrasound Examination?</w:t>
              <w:tab/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 xml:space="preserve">1. Limited ultrasound means answer to one question, one scan can not be responsible for everything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Definition could be reworked to include several components every tim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Cardiac activity should always be examined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>4. AIUM used to have a statement that said if clinically feasible, a complete exam should be given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If providers add components, the limited ultrasound becomes a full exam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</w:rPr>
              <w:t>6. Even if scan is to determine one answer, should those performing the scan be trained in several indications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Circumstances of patient and facility must be taken into consideration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b. View AIUM Definition of </w:t>
            </w:r>
            <w:r>
              <w:rPr>
                <w:rFonts w:cs="Calibri" w:ascii="Calibri" w:hAnsi="Calibri"/>
                <w:i/>
              </w:rPr>
              <w:t>Limited</w:t>
            </w:r>
            <w:r>
              <w:rPr>
                <w:rFonts w:cs="Calibri" w:ascii="Calibri" w:hAnsi="Calibri"/>
              </w:rPr>
              <w:t xml:space="preserve"> Ultrasound (Approved November 14, 2009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 xml:space="preserve">1. Group was comfortable with definition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 Group to take AIUM definition one step further by listing components of Limited Ultrasoun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Group not unanimous in acceptance of term “Limited Ultrasound”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1. Other words considered (Finite, Focused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</w:r>
            <w:r>
              <w:rPr>
                <w:rFonts w:cs="Calibri" w:ascii="Calibri" w:hAnsi="Calibri"/>
                <w:b/>
              </w:rPr>
              <w:t xml:space="preserve">2. Action item: Dr Abuhamad to discuss term with AIUM leadership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u w:val="single"/>
              </w:rPr>
              <w:t>Outcome</w:t>
            </w:r>
            <w:r>
              <w:rPr>
                <w:rFonts w:cs="Calibri" w:ascii="Calibri" w:hAnsi="Calibri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Definition developed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ab/>
              <w:t xml:space="preserve">Limited </w:t>
            </w:r>
            <w:r>
              <w:rPr>
                <w:rFonts w:cs="Calibri" w:ascii="Calibri" w:hAnsi="Calibri"/>
              </w:rPr>
              <w:t xml:space="preserve">Ultrasound in Ob/Gyn: The structure or organ that is assessed by ultrasound is </w:t>
              <w:tab/>
              <w:t xml:space="preserve">based upon the indication of the ultrasound examination. Definition of the components of </w:t>
              <w:tab/>
              <w:t xml:space="preserve">the ultrasound examination should be indication specific and include one or more of the </w:t>
              <w:tab/>
              <w:t>following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tal presentation or position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ntal localization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diac activity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vical length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niotic fluid assessment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tal number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stimate of gestational age using at least a single measurement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llicular measurement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-void assessment of bladder volum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ce or absence of pelvic fluid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irmation of intrauterine pregnancy</w:t>
            </w:r>
          </w:p>
          <w:p>
            <w:pPr>
              <w:pStyle w:val="ListParagraph"/>
              <w:ind w:left="108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Components considered but rejected by group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UD localiz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dure guid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tained produ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osphysical profi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imated fetal weight</w:t>
            </w:r>
          </w:p>
          <w:p>
            <w:pPr>
              <w:pStyle w:val="Comment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mited Ultrasound Qualification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a. Group agreed that “Education, training, and competency and Credentialing should be </w:t>
              <w:tab/>
              <w:t>commensurate with the focused application of the examination being performed.”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ucation and Training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center" w:pos="4320" w:leader="none"/>
              </w:tabs>
              <w:rPr/>
            </w:pPr>
            <w:r>
              <w:rPr>
                <w:rFonts w:cs="Calibri" w:ascii="Calibri" w:hAnsi="Calibri"/>
                <w:b/>
                <w:bCs/>
              </w:rPr>
              <w:t>Discussion</w:t>
            </w:r>
            <w:r>
              <w:rPr>
                <w:rFonts w:cs="Calibri" w:ascii="Calibri" w:hAnsi="Calibri"/>
              </w:rPr>
              <w:t xml:space="preserve">: </w:t>
              <w:tab/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. Association for Women’s Health Obstetric and Neonatal Nursing (AWHONN) guidelines viewed by group, many felt guidelines were too general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. Can competency be determined by # of examinations? Group divided. 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 There is data to show the # of examinations necessary before reaching competency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 ACEP published article; range is 25 – 50 examinations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. Should local institutions determine competency? 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. Need to set national minimum standard in order to be sure patient care is not compromised.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. Competency should be determined by quality and quantity of examinations 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. There could be a matrix of competencies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 Could use different phases – ie, didactic phase, experiential phase, Credentialing phase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. Is there a role for AIUM to create an exam for competency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Outcome</w:t>
            </w:r>
            <w:r>
              <w:rPr>
                <w:rFonts w:cs="Calibri" w:ascii="Calibri" w:hAnsi="Calibri"/>
              </w:rPr>
              <w:t xml:space="preserve">: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1. Education and Training Requirements defined: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ucational component should include the focused application and limitations, clinical documentation of the examination, as well as the ALARA principles and basics of physics and instrumentation.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Discussion: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 xml:space="preserve">a. Physics considered by some to be a bit cumbersome, ultimately decided </w:t>
              <w:tab/>
              <w:t>necessary by group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ducation and training must include proctored ultrasound examinations in a clinical setting by a healthcare provider who is experienced and qualified in ultrasound.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 w:before="0" w:after="20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petency of trainees must be documented upon completion of training. Ongoing competency evaluation is recommended and its method may be determined by local institutions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oup worked to develop mock practice guideline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actice Guidelines for the Performance of the Placental Localization Ultrasound Examination (Draft mock guidelines attached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Introduction (not discussed)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 Indicatio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cussion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a. Should be more about techniqu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b. Insurance companies will be looking for indication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  <w:t>c. What are criteria for reimbursemen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utcome: Indications determine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1. Vaginal bleeding in second or third trimest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2. History of abnormal placentation in current pregnan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3. Placental localization prior to uterine incis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Qualifications &amp; responsibility of personnel (not discussed during exercise)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Specifications of the examina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1. Patient in supine posi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2. Bladder empt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  <w:t>3. Longitudinal and transverse planes in the lower segments of the uteru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  <w:t>4. Extend/relationship of placental edge to lower uterine segm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5. Document fetal presentation and cardiac activi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Documentatio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Discussion</w:t>
            </w:r>
            <w:r>
              <w:rPr>
                <w:rFonts w:cs="Calibri" w:ascii="Calibri" w:hAnsi="Calibri"/>
              </w:rPr>
              <w:t xml:space="preserve">: Should every image be documented?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a. Documentation should be addressed by manufactur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b. Difficult to document the volume of images, not practica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c. Images become unreadable when scanne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ab/>
              <w:t>d. Have to move into 21</w:t>
            </w:r>
            <w:r>
              <w:rPr>
                <w:rFonts w:cs="Calibri" w:ascii="Calibri" w:hAnsi="Calibri"/>
                <w:vertAlign w:val="superscript"/>
              </w:rPr>
              <w:t>st</w:t>
            </w:r>
            <w:r>
              <w:rPr>
                <w:rFonts w:cs="Calibri" w:ascii="Calibri" w:hAnsi="Calibri"/>
              </w:rPr>
              <w:t xml:space="preserve"> centur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 xml:space="preserve">e. Everyone should follow same protocol radiologists do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 xml:space="preserve">f. Accreditation will require pictures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g. Store clips of fluid assessm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 xml:space="preserve">h. Taking clips is great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Outcome</w:t>
            </w:r>
            <w:r>
              <w:rPr>
                <w:rFonts w:cs="Calibri" w:ascii="Calibri" w:hAnsi="Calibri"/>
              </w:rPr>
              <w:t xml:space="preserve">: Documentation requirements determined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 xml:space="preserve">1. Note in medical records documenting the indication for the examination and </w:t>
              <w:tab/>
              <w:t>findings to include placental localization, cardiac activity and fetal presentation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2. Image documentation should also be obtained and made part of medical record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Equipment specificatio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Group unanimou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1. Good shap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2. Prove yearly maintenance to ensure ongoing quali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3. Ability to print/store image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4. Appropriate transducer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Quality control &amp; improvem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. Group unanimous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1. Obtain verbal informed consen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 xml:space="preserve">2. Inform the patient of the limitations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ank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anks to all participating groups</w:t>
            </w:r>
          </w:p>
        </w:tc>
      </w:tr>
    </w:tbl>
    <w:p>
      <w:pPr>
        <w:pStyle w:val="Heading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November 8, 201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AIUM Ultrasound Practice Forum</w:t>
    </w:r>
  </w:p>
  <w:p>
    <w:pPr>
      <w:pStyle w:val="Header"/>
      <w:rPr>
        <w:rStyle w:val="PageNumber"/>
        <w:rFonts w:ascii="Calibri" w:hAnsi="Calibri" w:cs="Calibri"/>
      </w:rPr>
    </w:pPr>
    <w:r>
      <w:rPr>
        <w:rFonts w:cs="Calibri" w:ascii="Calibri" w:hAnsi="Calibri"/>
      </w:rPr>
      <w:t xml:space="preserve">Page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4</w:t>
    </w:r>
    <w:r>
      <w:rPr>
        <w:rStyle w:val="PageNumber"/>
        <w:rFonts w:cs="Calibri" w:ascii="Calibri" w:hAnsi="Calibri"/>
      </w:rPr>
      <w:fldChar w:fldCharType="end"/>
    </w:r>
  </w:p>
  <w:p>
    <w:pPr>
      <w:pStyle w:val="Header"/>
      <w:rPr>
        <w:rStyle w:val="PageNumber"/>
        <w:rFonts w:ascii="Calibri" w:hAnsi="Calibri" w:cs="Calibri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lrbluemed1">
    <w:name w:val="clrbluemed1"/>
    <w:basedOn w:val="DefaultParagraphFont"/>
    <w:qFormat/>
    <w:rPr>
      <w:color w:val="586EBE"/>
    </w:rPr>
  </w:style>
  <w:style w:type="character" w:styleId="Correction">
    <w:name w:val="correction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right" w:pos="7920" w:leader="dot"/>
      </w:tabs>
      <w:ind w:right="7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HTMLBody">
    <w:name w:val="HTML Bod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34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080" w:leader="none"/>
        <w:tab w:val="right" w:pos="8280" w:leader="dot"/>
      </w:tabs>
      <w:ind w:left="720" w:right="907" w:hanging="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Bullet">
    <w:name w:val="Bullet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9:59:00Z</dcterms:created>
  <dc:creator>ValuedGatewayClient</dc:creator>
  <dc:description/>
  <cp:keywords/>
  <dc:language>en-US</dc:language>
  <cp:lastModifiedBy>kb</cp:lastModifiedBy>
  <cp:lastPrinted>2010-12-29T13:41:00Z</cp:lastPrinted>
  <dcterms:modified xsi:type="dcterms:W3CDTF">2011-01-25T19:05:00Z</dcterms:modified>
  <cp:revision>7</cp:revision>
  <dc:subject/>
  <dc:title>testing</dc:title>
</cp:coreProperties>
</file>